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кимат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авлодарской област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« 4» апреля 2014 года </w:t>
        <w:br/>
        <w:t xml:space="preserve">                        № 117/4</w:t>
      </w:r>
    </w:p>
    <w:p>
      <w:p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widowControl w:val="false"/>
        <w:tabs>
          <w:tab w:val="clear" w:pos="708"/>
          <w:tab w:val="left" w:pos="-2520" w:leader="none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государственной услуги «Выдач</w:t>
      </w:r>
      <w:r>
        <w:rPr>
          <w:b/>
          <w:sz w:val="28"/>
          <w:szCs w:val="28"/>
          <w:lang w:val="kk-KZ"/>
        </w:rPr>
        <w:t>а</w:t>
      </w:r>
      <w:r>
        <w:rPr>
          <w:b/>
          <w:sz w:val="28"/>
          <w:szCs w:val="28"/>
        </w:rPr>
        <w:t xml:space="preserve"> лицензии, переоформление</w:t>
      </w:r>
      <w:r>
        <w:rPr>
          <w:b/>
          <w:sz w:val="28"/>
          <w:szCs w:val="28"/>
          <w:lang w:val="kk-KZ"/>
        </w:rPr>
        <w:t>, выдача дубликатов лицензии на медицинскую деятельность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Государственная услуга «Выдач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лицензии, переоформление</w:t>
      </w:r>
      <w:r>
        <w:rPr>
          <w:sz w:val="28"/>
          <w:szCs w:val="28"/>
          <w:lang w:val="kk-KZ"/>
        </w:rPr>
        <w:t>, выдача дубликатов лицензии на медицинскую деятельность</w:t>
      </w:r>
      <w:r>
        <w:rPr>
          <w:sz w:val="28"/>
          <w:szCs w:val="28"/>
        </w:rPr>
        <w:t>» (далее – государственная услуга) оказывается государственным учреждением «Управление здравоохранения Павлодарской области» (далее – услугодатель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ем заявлений на получение государственной услуги и выдача результатов государственной услуги осуществляются услугодателем посредством канцелярии или веб-портала «Е-лицензирование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licens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z</w:t>
        </w:r>
      </w:hyperlink>
      <w:r>
        <w:rPr>
          <w:sz w:val="28"/>
          <w:szCs w:val="28"/>
        </w:rPr>
        <w:t xml:space="preserve"> (далее – портал), или республиканское государственное предприятие на праве хозяйственного ведения «Центр обслуживания населения» по Павлодарской области (далее – Центр), а также через веб портал «электронного правительства»: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egov.kz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Форма оказания государственной услуги: электронная (частично автоматизированная) и (или) бумажна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езультат оказания государственной услуги </w:t>
      </w:r>
      <w:r>
        <w:rPr>
          <w:rStyle w:val="S0"/>
        </w:rPr>
        <w:t xml:space="preserve">– </w:t>
      </w:r>
      <w:r>
        <w:rPr>
          <w:sz w:val="28"/>
          <w:szCs w:val="28"/>
        </w:rPr>
        <w:t xml:space="preserve">лицензия и (или) приложение к лицензии, переоформление лицензии и (или) приложения к лицензии, дубликат лицензии и (или) приложения к лицензии на медицинскую деятельность, либо мотивированный ответ об отказе в оказании государственной услуги в случаях и по основаниям, предусмотренным пунктом 10 Стандарта 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sz w:val="28"/>
          <w:szCs w:val="28"/>
        </w:rPr>
        <w:t xml:space="preserve">«Выдача лицензии, переоформление, выдача дубликатов лицензии на медицинскую деятельность», утвержденного постановлением Правительства Республики Казахстан от </w:t>
        <w:br/>
        <w:t>24 февраля 2014 года №  141 (далее – Стандарт).</w:t>
      </w:r>
    </w:p>
    <w:p>
      <w:pPr>
        <w:pStyle w:val="Normal"/>
        <w:widowControl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Описание порядка  действий структурных подразделений (работников) услугодателя </w:t>
      </w:r>
      <w:r>
        <w:rPr>
          <w:b/>
          <w:color w:val="000000"/>
          <w:sz w:val="28"/>
          <w:szCs w:val="28"/>
        </w:rPr>
        <w:t>в процессе оказания государственной услуги»</w:t>
      </w:r>
    </w:p>
    <w:p>
      <w:pPr>
        <w:pStyle w:val="Normal"/>
        <w:widowControl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  <w:lang w:eastAsia="zh-TW"/>
        </w:rPr>
        <w:t>Основанием для начала процедуры (действия) по оказанию государственной услуги является перечень документов, предусмотренных  пунктом 9 Стандарта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2. Содержание каждой процедуры (действия), входящей в состав процесса оказания государственной услуги через услугодателя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специалист канцелярии принимает, проверяет и регистрирует заявление на </w:t>
      </w:r>
      <w:r>
        <w:rPr>
          <w:rStyle w:val="S0"/>
        </w:rPr>
        <w:t xml:space="preserve">выдачу </w:t>
      </w:r>
      <w:r>
        <w:rPr>
          <w:sz w:val="28"/>
          <w:szCs w:val="28"/>
        </w:rPr>
        <w:t>лицензии и (или) приложение к лицензии, переоформление лицензии и (или) приложения к лицензии</w:t>
      </w:r>
      <w:r>
        <w:rPr>
          <w:sz w:val="28"/>
          <w:szCs w:val="28"/>
          <w:lang w:eastAsia="zh-TW"/>
        </w:rPr>
        <w:t xml:space="preserve">, направляет ответственному заместителю руководителя на рассмотрение, </w:t>
      </w:r>
      <w:r>
        <w:rPr>
          <w:sz w:val="28"/>
          <w:szCs w:val="28"/>
        </w:rPr>
        <w:t>при выдачи дубликата лицензии и (или) приложения к лицензии  специалист канцелярии указывает отметку «Дубликат» и отправляет руководителю отдела, время обслуживания услугополучателя составляет (15 минут)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заместитель руководителя рассматривает документы и направляет ответственному руководителю отдела на исполнение (1 рабочий день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руководитель отдела рассматривает документы и определяет ответственного исполнителя (1 рабочий день)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 направляет к ответственному исполнителю в день поступления заявления, при выдачи дубликата лицензии и (или) приложения к лицензии, рассматривает в течении 15 минут и  в тот же день определяет и отправляет ответственному исполнителю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ответственный исполнитель изучает пакет документов, проверка наличия данных услугополучателя в государственной базе данных «Юридические лица» (далее - ГБД ЮЛ), вносит в информационную систему </w:t>
      </w:r>
      <w:r>
        <w:rPr>
          <w:sz w:val="28"/>
          <w:szCs w:val="28"/>
        </w:rPr>
        <w:t>содержащая сведения о выданных, переоформленных, приостановленных, возобновленных и прекративших действие лицензиях, а также филиалах, представительствах (объектах, пунктах, участках) лицензиата, осуществляющих лицензируемый вид (подвид) деятельности, которая централизованно формирует идентификационный номер лицензии, выдаваемых лицензиарами (далее-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ИС ГБД «Е-лицензирование»)</w:t>
      </w:r>
      <w:r>
        <w:rPr>
          <w:sz w:val="28"/>
          <w:szCs w:val="28"/>
          <w:lang w:eastAsia="zh-TW"/>
        </w:rPr>
        <w:t xml:space="preserve">, обработка услуги в </w:t>
      </w:r>
      <w:r>
        <w:rPr>
          <w:sz w:val="28"/>
          <w:szCs w:val="28"/>
        </w:rPr>
        <w:t xml:space="preserve">ИС ГБД «Е-лицензирование», проверка услугодателем соответствия услугополучателя квалификационным требованиям и основаниями для выдачи лицензии при </w:t>
      </w:r>
      <w:r>
        <w:rPr>
          <w:sz w:val="28"/>
          <w:szCs w:val="28"/>
          <w:lang w:eastAsia="zh-TW"/>
        </w:rPr>
        <w:t xml:space="preserve">рассмотрении заявления </w:t>
      </w:r>
      <w:r>
        <w:rPr>
          <w:sz w:val="28"/>
          <w:szCs w:val="28"/>
        </w:rPr>
        <w:t>на выдачу лицензии и (или) приложения к лицензии (10 рабочих дней), при переоформлении лицензии и (или) приложения к лицензии (5 рабочих дней), при выдачи дубликата лицензии и (или) приложения к лицензии (</w:t>
      </w:r>
      <w:r>
        <w:rPr>
          <w:rStyle w:val="S0"/>
        </w:rPr>
        <w:t xml:space="preserve">1 </w:t>
      </w:r>
      <w:r>
        <w:rPr>
          <w:sz w:val="28"/>
          <w:szCs w:val="28"/>
        </w:rPr>
        <w:t xml:space="preserve">рабочих дней), </w:t>
      </w:r>
      <w:r>
        <w:rPr>
          <w:sz w:val="28"/>
          <w:szCs w:val="28"/>
          <w:lang w:eastAsia="zh-TW"/>
        </w:rPr>
        <w:t xml:space="preserve">формирование выходного документа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, ответственный исполнитель направляет на подпись к заместителю руководителя, ответственному исполнителю в день поступления заявления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заместитель руководителя подписывает сформированный документ </w:t>
        <w:br/>
        <w:t>(1 рабочий день),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при выдачи дубликата лицензии и (или) приложения к ней, подписывает документ в тот же день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сле подписания заместителем руководителя проверяет о наличии лицензии в реестре ИС ГБД </w:t>
        <w:br/>
        <w:t>«Е-лицензирование», выдача результата осуществляется на электронную почту услугополучателя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3.  Результат процедуры (действия) по оказанию государственной услуги является лицензия и (или) приложение к лицензии, переоформление лицензии и (или) приложения к лицензии, дубликат лицензии и (или) приложения к лицензии на медицинскую деятельность, либо мотивированный ответ об отказе в оказании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порядка взаимодействия структурных подразделений (работников) услугодателя в процессе оказа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1. Перечень структурных подразделений, (работников) услугодателя, которые участвуют в процессе оказания государствен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специалист канцеля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меститель руководите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лицензирования и лекарствен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ответственный исполнитель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rStyle w:val="S0"/>
        </w:rPr>
      </w:pPr>
      <w:r>
        <w:rPr>
          <w:sz w:val="28"/>
          <w:szCs w:val="28"/>
          <w:lang w:eastAsia="zh-TW"/>
        </w:rPr>
        <w:t>2.</w:t>
      </w:r>
      <w:r>
        <w:rPr>
          <w:color w:val="000000"/>
          <w:sz w:val="28"/>
          <w:szCs w:val="28"/>
        </w:rPr>
        <w:t xml:space="preserve"> Описание последовательности процедуры (действия) на выдачу, переоформление лицензии </w:t>
      </w:r>
      <w:r>
        <w:rPr>
          <w:sz w:val="28"/>
          <w:szCs w:val="28"/>
        </w:rPr>
        <w:t>услугодателя</w:t>
      </w:r>
      <w:r>
        <w:rPr>
          <w:color w:val="000000"/>
          <w:sz w:val="28"/>
          <w:szCs w:val="28"/>
        </w:rPr>
        <w:t xml:space="preserve"> с указанием срока выполнения каждого действия приведены в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и </w:t>
        </w:r>
      </w:hyperlink>
      <w:r>
        <w:rPr>
          <w:color w:val="000000"/>
          <w:sz w:val="28"/>
          <w:szCs w:val="28"/>
        </w:rPr>
        <w:t xml:space="preserve">1 А)  и блок-схемы приложении </w:t>
        <w:br/>
        <w:t xml:space="preserve">2 А) к настоящему </w:t>
      </w:r>
      <w:r>
        <w:rPr>
          <w:rStyle w:val="S0"/>
        </w:rPr>
        <w:t xml:space="preserve">регламенту. На выдачу дубликата лицензии </w:t>
      </w:r>
      <w:r>
        <w:rPr>
          <w:color w:val="000000"/>
          <w:sz w:val="28"/>
          <w:szCs w:val="28"/>
        </w:rPr>
        <w:t xml:space="preserve">приведены в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и </w:t>
        </w:r>
      </w:hyperlink>
      <w:r>
        <w:rPr>
          <w:color w:val="000000"/>
          <w:sz w:val="28"/>
          <w:szCs w:val="28"/>
        </w:rPr>
        <w:t>1 Б)  и блок-схемы приложении  2 Б) к настоящему р</w:t>
      </w:r>
      <w:r>
        <w:rPr>
          <w:rStyle w:val="S0"/>
        </w:rPr>
        <w:t>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rStyle w:val="S0"/>
          <w:sz w:val="32"/>
          <w:szCs w:val="32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S0"/>
          <w:color w:val="000000"/>
          <w:sz w:val="32"/>
          <w:szCs w:val="32"/>
        </w:rPr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>
          <w:b/>
          <w:sz w:val="28"/>
          <w:szCs w:val="28"/>
        </w:rPr>
        <w:t>4. 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widowControl w:val="false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1. Описание порядка обращения в Центр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Работник Центра принимает, проверяет, регистрирует заявление и </w:t>
      </w:r>
      <w:r>
        <w:rPr>
          <w:sz w:val="28"/>
          <w:szCs w:val="28"/>
        </w:rPr>
        <w:t>выдача расписки о приеме соответствующих документов</w:t>
      </w:r>
      <w:r>
        <w:rPr>
          <w:sz w:val="28"/>
          <w:szCs w:val="28"/>
          <w:lang w:eastAsia="zh-TW"/>
        </w:rPr>
        <w:t xml:space="preserve">  – (15 минут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доставка документов через курьерскую службу услугодателю (в течение того же дня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специалист канцелярии принимает, проверяет и регистрирует заявление, направляет ответственному заместителю руководителя на рассмотрение </w:t>
        <w:br/>
        <w:t xml:space="preserve">(15 минут второй рабочий день), </w:t>
      </w:r>
      <w:r>
        <w:rPr>
          <w:sz w:val="28"/>
          <w:szCs w:val="28"/>
        </w:rPr>
        <w:t>при выдачи дубликата лицензии и (или) приложения к лицензии  специалист канцелярии указывает отметку «Дубликат» отправляет руководителю отдела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заместитель руководителя рассматривает документы и направляет ответственному руководителю отдела на исполнение (15 минут в день регистрации заявления в канцелярии услугодателя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руководитель отдела рассматривает документы и определяет ответственного исполнителя (15 минут в день регистрации заявления в канцелярии услугодателя)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 направляет к ответственному исполнителю в день поступления заявления, при выдачи дубликата лицензии и (или) приложения к лицензии, рассматривает в течении 15 минут и  в тот же день определяет и отправляет ответственному исполнителю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ответственный исполнитель изучает пакет документов, проверка наличия данных услугополучателя в государственной базе данных «Юридические лица» (далее - ГБД ЮЛ), вносит в информационную систему, </w:t>
      </w:r>
      <w:r>
        <w:rPr>
          <w:sz w:val="28"/>
          <w:szCs w:val="28"/>
        </w:rPr>
        <w:t>содержащую сведения о выданных, переоформленных, приостановленных, возобновленных и прекративших действие лицензиях, а также филиалах, представительствах (объектах, пунктах, участках) лицензиата, осуществляющих лицензируемый вид (подвид) деятельности, которая централизованно формирует идентификационный номер лицензии, выдаваемых лицензиарами (далее-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ИС ГБД «Е-лицензирование»)</w:t>
      </w:r>
      <w:r>
        <w:rPr>
          <w:sz w:val="28"/>
          <w:szCs w:val="28"/>
          <w:lang w:eastAsia="zh-TW"/>
        </w:rPr>
        <w:t xml:space="preserve">, обработка услуги в </w:t>
      </w:r>
      <w:r>
        <w:rPr>
          <w:sz w:val="28"/>
          <w:szCs w:val="28"/>
        </w:rPr>
        <w:t xml:space="preserve">ИС ГБД «Е-лицензирование», проверка услугодателем соответствия услугополучателя квалификационным требованиям и основаниями для выдачи лицензии при </w:t>
      </w:r>
      <w:r>
        <w:rPr>
          <w:sz w:val="28"/>
          <w:szCs w:val="28"/>
          <w:lang w:eastAsia="zh-TW"/>
        </w:rPr>
        <w:t xml:space="preserve">рассмотрения заявления </w:t>
      </w:r>
      <w:r>
        <w:rPr>
          <w:sz w:val="28"/>
          <w:szCs w:val="28"/>
        </w:rPr>
        <w:t>на выдачу лицензии и (или) приложения к лицензии (10 рабочих дней), при переоформлении лицензии и (или) приложения к лицензии (5 рабочих дней), при выдачи дубликата лицензии и (или) приложения к лицензии (</w:t>
      </w:r>
      <w:r>
        <w:rPr>
          <w:rStyle w:val="S0"/>
        </w:rPr>
        <w:t xml:space="preserve">1 </w:t>
      </w:r>
      <w:r>
        <w:rPr>
          <w:sz w:val="28"/>
          <w:szCs w:val="28"/>
        </w:rPr>
        <w:t xml:space="preserve">рабочих дней), </w:t>
      </w:r>
      <w:r>
        <w:rPr>
          <w:sz w:val="28"/>
          <w:szCs w:val="28"/>
          <w:lang w:eastAsia="zh-TW"/>
        </w:rPr>
        <w:t xml:space="preserve">формирование выходного документа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 ответственный исполнитель направляет на подпись к заместителю руководителя ответственному исполнителю в день поступления заявления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заместитель руководителя подписывает сформированный документ </w:t>
        <w:br/>
        <w:t>(1 рабочий день),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при выдачи дубликата лицензии и (или) приложения к ней подписывает документ в тот же день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сле подписания заместителем руководителя проверяет о наличии лицензии в реестре ИС ГБД «Е-лицензирование», результат направляется в канцелярию услугодателя;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результат оказанной государственной услуги с канцелярии услугодателя через курьерскую службу направляется  в Центр, в случае обращения с выдачей на бумажном носителе (14 рабочий день) с момента его регистрации в Центре, при переоформлении лицензии и (или) приложения к лицензии (9 рабочих дней),  </w:t>
      </w:r>
      <w:r>
        <w:rPr>
          <w:sz w:val="28"/>
          <w:szCs w:val="28"/>
          <w:lang w:eastAsia="zh-TW"/>
        </w:rPr>
        <w:t xml:space="preserve">выдачи </w:t>
      </w:r>
      <w:r>
        <w:rPr>
          <w:sz w:val="28"/>
          <w:szCs w:val="28"/>
        </w:rPr>
        <w:t>дубликата лицензии и (или) приложения к лицензии в тот же день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урьерская служба принимает документы у специалиста канцелярии, доставка документов в Центр в течении дня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последовательности процедуры (действия) </w:t>
      </w:r>
      <w:r>
        <w:rPr>
          <w:sz w:val="28"/>
          <w:szCs w:val="28"/>
        </w:rPr>
        <w:t>услугодателя</w:t>
      </w:r>
      <w:r>
        <w:rPr>
          <w:color w:val="000000"/>
          <w:sz w:val="28"/>
          <w:szCs w:val="28"/>
        </w:rPr>
        <w:t xml:space="preserve"> (процедур, функций, операций) с указанием срока выполнения каждого действия приведены в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и </w:t>
        </w:r>
      </w:hyperlink>
      <w:r>
        <w:rPr>
          <w:color w:val="000000"/>
          <w:sz w:val="28"/>
          <w:szCs w:val="28"/>
        </w:rPr>
        <w:t xml:space="preserve">3 и приложении 4 к настоящему </w:t>
      </w:r>
      <w:r>
        <w:rPr>
          <w:rStyle w:val="S0"/>
        </w:rPr>
        <w:t>регламен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Выдача осуществляется сотрудником Центра услуги нарочно </w:t>
        <w:br/>
        <w:t>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писание порядка обращения и последовательности процедур (действий) услугодателя и услугополучателя при оказании государственной услуги через веб – портал «электронного правительств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слугополучатель осуществляет регистрацию на веб портале «электронного правительства» (далее-ПЭП) с помощью своего регистрационного свидетельства электронной цифровой подписью (далее- ЭЦП), которое хранится в интернет-браузере компьютера услугополучателя (осуществляется для незарегистрированных получателей на ПЭП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цесс 1 – прикрепление в интернет-браузер компьютера услугополучателя регистрационного свидетельства ЭЦП, процесс ввода услугополучателем пароля (процесс авторизации) на ПЭП для получения государствен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словие 1 - проверка на ПЭП подлинности данных о зарегистрированном услугополучателе через логин индивидуального идентификационного номера или бизнес - идентификационный номер (далее-ИИН/БИН) и паро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оцесс 2 –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оцесс 3 – выбор услугополучателем государственной услуги, указанной в настоящем регламенте, вывод на экран формы запроса для оказания государственной услуги и заполнение услугополучателем формы (ввод данных) с учетом ее структуры и форматных требований, прикреплением к форме запроса необходимых документов в электронном виде;</w:t>
        <w:br/>
        <w:t>         6) процесс 4 – оплата государственной услуги на платежный шлюз «электронного правительства» (далее – ПШЭП), а затем эта информация поступает в ИС ГБД «Е лицензировани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условие 2 – проверка в ИС ГБД «Е лицензирование» факта оплаты за оказание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цесс 5 – формирование сообщения об отказе в запрашиваемой государственной услуге, в связи с отсутствием оплаты за оказание государственной услуги в ИС ГБД «Е лицензировани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оцесс 6 -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между ИИН/БИН указанным в запросе, и ИИН/БИН указанным в регистрационном свидетельстве ЭЦП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роцесс 7 – формирование сообщения об отказе в запрашиваемой государственной услуге в связи с не подтверждением подлинности ЭЦП услугополуч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роцесс 8 – удостоверение (подписание) посредством ЭЦП услугополучателя заполненной формы (введенных данных) запроса на оказание государствен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роцесс 9 – регистрация электронного документа (запроса услугополучателя) в ИС ГБД «Е лицензирование» и обработка запроса в ИС ГБД «Е лицензировани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условие 4 – проверка услугодателем соответствия услугополучателя квалификационным требованиям и основаниям для оказания государствен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процесс 10 – формирование сообщения об отказе в запрашиваемой государственной услуге в связи с имеющимися нарушениями в данных услугополучателя в ИС ГБД «Е лицензировани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процесс 11 – получение услугополучателем результата государственной услуги (электронная лицензия), сформированной ПЭП. Электронный документ формируется с использованием ЭЦП сотрудника услугод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взаимодействия информационных систем, задействованных при оказании государственной услуги через веб-портал приведены диаграммой приложению 5 к настоящему регламенту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74" w:right="851" w:gutter="0" w:header="709" w:top="1418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206" w:right="-1" w:hanging="0"/>
        <w:jc w:val="center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10206" w:hanging="0"/>
        <w:jc w:val="center"/>
        <w:rPr/>
      </w:pPr>
      <w:r>
        <w:rPr>
          <w:color w:val="000000"/>
        </w:rPr>
        <w:t>к регламенту государственной услуги</w:t>
      </w:r>
    </w:p>
    <w:p>
      <w:pPr>
        <w:pStyle w:val="Normal"/>
        <w:ind w:left="10206" w:hanging="0"/>
        <w:jc w:val="center"/>
        <w:rPr/>
      </w:pPr>
      <w:r>
        <w:rPr>
          <w:color w:val="000000"/>
        </w:rPr>
        <w:t>«</w:t>
      </w:r>
      <w:r>
        <w:rPr/>
        <w:t>Выдач</w:t>
      </w:r>
      <w:r>
        <w:rPr>
          <w:lang w:val="kk-KZ"/>
        </w:rPr>
        <w:t>а</w:t>
      </w:r>
      <w:r>
        <w:rPr/>
        <w:t xml:space="preserve"> лицензии, переоформление</w:t>
      </w:r>
      <w:r>
        <w:rPr>
          <w:lang w:val="kk-KZ"/>
        </w:rPr>
        <w:t>,</w:t>
      </w:r>
    </w:p>
    <w:p>
      <w:pPr>
        <w:pStyle w:val="Normal"/>
        <w:ind w:left="10206" w:hanging="0"/>
        <w:jc w:val="center"/>
        <w:rPr>
          <w:lang w:val="kk-KZ"/>
        </w:rPr>
      </w:pPr>
      <w:r>
        <w:rPr>
          <w:lang w:val="kk-KZ"/>
        </w:rPr>
        <w:t>выдача дубликатов лицензии</w:t>
      </w:r>
    </w:p>
    <w:p>
      <w:pPr>
        <w:pStyle w:val="Normal"/>
        <w:tabs>
          <w:tab w:val="clear" w:pos="708"/>
          <w:tab w:val="center" w:pos="11249" w:leader="none"/>
          <w:tab w:val="right" w:pos="14002" w:leader="none"/>
        </w:tabs>
        <w:ind w:left="10206" w:hanging="0"/>
        <w:jc w:val="center"/>
        <w:rPr/>
      </w:pPr>
      <w:r>
        <w:rPr>
          <w:lang w:val="kk-KZ"/>
        </w:rPr>
        <w:t>на медицинскую деятельность</w:t>
      </w:r>
      <w:r>
        <w:rPr>
          <w:color w:val="000000"/>
        </w:rPr>
        <w:t>»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) Описание действий структурных подразделений  (работников) через услугодателя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выдачи и переоформления лицензи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1837"/>
        <w:gridCol w:w="1832"/>
        <w:gridCol w:w="1830"/>
        <w:gridCol w:w="2378"/>
        <w:gridCol w:w="1682"/>
        <w:gridCol w:w="2099"/>
      </w:tblGrid>
      <w:tr>
        <w:trPr>
          <w:trHeight w:val="46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лица, участвующие в оказании государственной  услуги на определенной стад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Специалист канцелярии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Руководитель отде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руковод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21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6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Наименование действ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докумен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ассмотрение докумен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ассмотрение докумен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Style w:val="S0"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Проверка, обработка документов в </w:t>
            </w:r>
          </w:p>
          <w:p>
            <w:pPr>
              <w:pStyle w:val="Normal"/>
              <w:jc w:val="center"/>
              <w:rPr>
                <w:rStyle w:val="S0"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 </w:t>
            </w:r>
            <w:r>
              <w:rPr>
                <w:rStyle w:val="S0"/>
                <w:sz w:val="24"/>
                <w:szCs w:val="24"/>
              </w:rPr>
              <w:t xml:space="preserve">ИС ГБД 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«Е-лицензирование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смотрение направленных документ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0"/>
                <w:sz w:val="24"/>
                <w:szCs w:val="24"/>
              </w:rPr>
            </w:pPr>
            <w:r>
              <w:rPr/>
              <w:t>Проверка о наличии лицензии в реестре</w:t>
            </w:r>
            <w:r>
              <w:rPr>
                <w:rStyle w:val="S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ИС ГБД «Е-лицензирование»</w:t>
            </w:r>
          </w:p>
        </w:tc>
      </w:tr>
      <w:tr>
        <w:trPr>
          <w:trHeight w:val="34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</w:rPr>
            </w:pPr>
            <w:r>
              <w:rPr>
                <w:rStyle w:val="S0"/>
                <w:b/>
                <w:bCs/>
                <w:sz w:val="24"/>
                <w:szCs w:val="24"/>
              </w:rPr>
              <w:t>Форма завершения действ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center"/>
              <w:rPr/>
            </w:pPr>
            <w:r>
              <w:rPr/>
              <w:t>Регистрация документов.</w:t>
            </w:r>
          </w:p>
          <w:p>
            <w:pPr>
              <w:pStyle w:val="Normal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езолю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ответственного исполните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на подпис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Подписание докум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льтата через электронную почту</w:t>
            </w:r>
          </w:p>
        </w:tc>
      </w:tr>
      <w:tr>
        <w:trPr>
          <w:trHeight w:val="34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4"/>
              <w:jc w:val="center"/>
              <w:rPr/>
            </w:pPr>
            <w:r>
              <w:rPr>
                <w:rStyle w:val="S0"/>
                <w:sz w:val="24"/>
                <w:szCs w:val="24"/>
              </w:rPr>
              <w:t>15 мину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9" w:firstLine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рабочий </w:t>
            </w:r>
          </w:p>
          <w:p>
            <w:pPr>
              <w:pStyle w:val="Style17"/>
              <w:spacing w:before="0" w:after="0"/>
              <w:ind w:left="179" w:firstLine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нь</w:t>
            </w:r>
          </w:p>
          <w:p>
            <w:pPr>
              <w:pStyle w:val="Style17"/>
              <w:spacing w:before="0" w:after="0"/>
              <w:ind w:left="179" w:firstLine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рабочий </w:t>
            </w:r>
          </w:p>
          <w:p>
            <w:pPr>
              <w:pStyle w:val="Style17"/>
              <w:spacing w:before="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нь</w:t>
            </w:r>
          </w:p>
          <w:p>
            <w:pPr>
              <w:pStyle w:val="Normal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0 рабочих дней на выдачу лицензии </w:t>
            </w:r>
          </w:p>
          <w:p>
            <w:pPr>
              <w:pStyle w:val="Style17"/>
              <w:spacing w:before="0" w:after="0"/>
              <w:ind w:left="172" w:hanging="0"/>
              <w:jc w:val="center"/>
              <w:rPr>
                <w:color w:val="000000"/>
              </w:rPr>
            </w:pPr>
            <w:r>
              <w:rPr>
                <w:lang w:val="ru-RU" w:eastAsia="ru-RU"/>
              </w:rPr>
              <w:t>5 рабочих дней на  переоформление лиценз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28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рабочий день</w:t>
            </w:r>
          </w:p>
          <w:p>
            <w:pPr>
              <w:pStyle w:val="Style17"/>
              <w:spacing w:before="28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/>
            </w:pPr>
            <w:r>
              <w:rPr/>
              <w:t>1 рабочий ден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 xml:space="preserve">Б) </w:t>
      </w:r>
      <w:r>
        <w:rPr/>
        <w:t>Описание действий структурных подразделений  (работников) через услугодателя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101"/>
        <w:gridCol w:w="2099"/>
        <w:gridCol w:w="2383"/>
        <w:gridCol w:w="1962"/>
        <w:gridCol w:w="2188"/>
      </w:tblGrid>
      <w:tr>
        <w:trPr>
          <w:trHeight w:val="4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, участвующие в оказании государственной  услуги на определенной стад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Специалист канцелярии</w:t>
            </w:r>
          </w:p>
          <w:p>
            <w:pPr>
              <w:pStyle w:val="Normal"/>
              <w:ind w:left="5" w:hanging="0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Руководитель отдел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ind w:left="5" w:hanging="0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</w:rPr>
              <w:t>Заместитель руководителя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Наименование действ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, проверка документ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ассмотрение докумен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Проверка, обработка документов в  ИС ГБД «Е-лицензирование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Рассмотрение направленных докумен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Style w:val="S0"/>
                <w:sz w:val="24"/>
                <w:szCs w:val="24"/>
              </w:rPr>
            </w:pPr>
            <w:r>
              <w:rPr/>
              <w:t>Проверка о наличии лицензии в реестре</w:t>
            </w:r>
            <w:r>
              <w:rPr>
                <w:rStyle w:val="S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ИС ГБД «Е-лицензирование»</w:t>
            </w:r>
          </w:p>
        </w:tc>
      </w:tr>
      <w:tr>
        <w:trPr>
          <w:trHeight w:val="3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rStyle w:val="S0"/>
                <w:b/>
                <w:bCs/>
                <w:sz w:val="24"/>
                <w:szCs w:val="24"/>
              </w:rPr>
              <w:t>Форма завершения действ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Регистрация документов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для выдачи дубликата на заявление указывается отметка (дубликат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ответственного исполнител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Направление на подпис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Подписание докумен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льтата через электронную почту</w:t>
            </w:r>
          </w:p>
        </w:tc>
      </w:tr>
      <w:tr>
        <w:trPr>
          <w:trHeight w:val="35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15 мину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мину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5" w:hanging="0"/>
              <w:jc w:val="center"/>
              <w:rPr>
                <w:color w:val="000000"/>
              </w:rPr>
            </w:pPr>
            <w:r>
              <w:rPr/>
              <w:t>60 мину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ind w:left="5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мину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Style w:val="S0"/>
                <w:b/>
                <w:b/>
                <w:bCs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/>
            </w:pPr>
            <w:r>
              <w:rPr/>
              <w:t>1 рабочий день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рабочий день</w:t>
            </w:r>
          </w:p>
        </w:tc>
      </w:tr>
    </w:tbl>
    <w:p>
      <w:pPr>
        <w:pStyle w:val="Normal"/>
        <w:jc w:val="center"/>
        <w:rPr>
          <w:rStyle w:val="S0"/>
          <w:sz w:val="24"/>
          <w:szCs w:val="24"/>
        </w:rPr>
      </w:pPr>
      <w:r>
        <w:rPr>
          <w:b/>
          <w:color w:val="000000"/>
        </w:rPr>
        <w:t xml:space="preserve">на выдачу дубликата </w:t>
      </w:r>
    </w:p>
    <w:p>
      <w:pPr>
        <w:pStyle w:val="Normal"/>
        <w:ind w:firstLine="720"/>
        <w:jc w:val="center"/>
        <w:rPr>
          <w:rStyle w:val="S0"/>
          <w:sz w:val="24"/>
          <w:szCs w:val="24"/>
        </w:rPr>
      </w:pPr>
      <w:r>
        <w:rPr/>
        <w:t xml:space="preserve"> </w:t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8572500" cy="6768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768360"/>
                          <a:chOff x="0" y="0"/>
                          <a:chExt cx="8572680" cy="676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2680" cy="67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" y="243072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канцелярии  (15 мину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200" y="288792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32302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руководителя (1рабочи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257480"/>
                            <a:ext cx="5562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Описание последовательности процедур (действий) через услугод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выдачу, переоформление лиценз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4030200"/>
                            <a:ext cx="3200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лицензирования и лекарственного обеспечения  (1 рабочи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200" y="36874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517320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исполнитель (10 рабочих дней, 5 рабочих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48304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732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руковод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52876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6280" y="381312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испол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83760" y="445320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6280" y="243072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ополу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83760" y="300168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840" y="2659320"/>
                            <a:ext cx="27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5pt;height:532.95pt" coordorigin="0,0" coordsize="13500,10659">
                <v:rect id="shape_0" stroked="f" o:allowincell="f" style="position:absolute;left:0;top:0;width:13499;height:10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;top:3828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канцелярии  (15 мину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6,4548" to="3187,5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;top:5087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руководителя (1рабочий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400;top:1980;width:87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Описание последовательности процедур (действий) через услугода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выдачу, переоформление лиценз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;top:6347;width:50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лицензирования и лекарственного обеспечения  (1 рабочи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6,5807" to="3187,63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;top:8147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исполнитель (10 рабочих дней, 5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8,7607" to="3169,8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47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руководите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8,8327" to="6587,8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28;top:6005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исполн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08,7013" to="9109,791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28;top:3828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ополуч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08,4727" to="9109,58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8,4188" to="6587,41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8375</wp:posOffset>
                </wp:positionH>
                <wp:positionV relativeFrom="paragraph">
                  <wp:posOffset>-32385</wp:posOffset>
                </wp:positionV>
                <wp:extent cx="2918460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гламенту государственной услуги «Выдача лицензии, переоформление, выдача дубликатов лицензии на медицинскую деятельность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76.25pt;mso-wrap-distance-left:9.05pt;mso-wrap-distance-right:9.05pt;mso-wrap-distance-top:0pt;mso-wrap-distance-bottom:0pt;margin-top:-2.55pt;mso-position-vertical-relative:text;margin-left:4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регламенту государственной услуги «Выдача лицензии, переоформление, выдача дубликатов лицензии на медицинскую деятельно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Б) Описание последовательности процедур (действ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ез услугодателя на выдачу дубликата</w:t>
      </w:r>
    </w:p>
    <w:p>
      <w:pPr>
        <w:pStyle w:val="Normal"/>
        <w:ind w:left="8496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3795</wp:posOffset>
                </wp:positionH>
                <wp:positionV relativeFrom="paragraph">
                  <wp:posOffset>100965</wp:posOffset>
                </wp:positionV>
                <wp:extent cx="3209290" cy="354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канцелярии  (15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95pt;mso-wrap-distance-left:9.05pt;mso-wrap-distance-right:9.05pt;mso-wrap-distance-top:0pt;mso-wrap-distance-bottom:0pt;margin-top:7.9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канцелярии  (15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8595</wp:posOffset>
                </wp:positionH>
                <wp:positionV relativeFrom="paragraph">
                  <wp:posOffset>22860</wp:posOffset>
                </wp:positionV>
                <wp:extent cx="2980690" cy="433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ополуч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4.1pt;mso-wrap-distance-left:9.05pt;mso-wrap-distance-right:9.05pt;mso-wrap-distance-top:0pt;mso-wrap-distance-bottom:0pt;margin-top:1.8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ополуч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3575</wp:posOffset>
                </wp:positionH>
                <wp:positionV relativeFrom="paragraph">
                  <wp:posOffset>57150</wp:posOffset>
                </wp:positionV>
                <wp:extent cx="6356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4.5pt" to="402.2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4080</wp:posOffset>
                </wp:positionH>
                <wp:positionV relativeFrom="paragraph">
                  <wp:posOffset>57150</wp:posOffset>
                </wp:positionV>
                <wp:extent cx="264160" cy="208089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080800"/>
                        </a:xfrm>
                        <a:custGeom>
                          <a:avLst/>
                          <a:gdLst>
                            <a:gd name="textAreaLeft" fmla="*/ 95760 w 149760"/>
                            <a:gd name="textAreaRight" fmla="*/ 150120 w 149760"/>
                            <a:gd name="textAreaTop" fmla="*/ 30600 h 1179720"/>
                            <a:gd name="textAreaBottom" fmla="*/ 1149120 h 11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0.4pt;margin-top:4.5pt;width:20.75pt;height:16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78495</wp:posOffset>
                </wp:positionH>
                <wp:positionV relativeFrom="paragraph">
                  <wp:posOffset>2540</wp:posOffset>
                </wp:positionV>
                <wp:extent cx="231775" cy="2207895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1840" cy="2207880"/>
                        </a:xfrm>
                        <a:custGeom>
                          <a:avLst/>
                          <a:gdLst>
                            <a:gd name="textAreaLeft" fmla="*/ 83880 w 131400"/>
                            <a:gd name="textAreaRight" fmla="*/ 131760 w 131400"/>
                            <a:gd name="textAreaTop" fmla="*/ 32400 h 1251720"/>
                            <a:gd name="textAreaBottom" fmla="*/ 1219320 h 125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85pt;margin-top:0.2pt;width:18.2pt;height:173.8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3970</wp:posOffset>
                </wp:positionH>
                <wp:positionV relativeFrom="margin">
                  <wp:posOffset>372110</wp:posOffset>
                </wp:positionV>
                <wp:extent cx="1717040" cy="5124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7200" cy="51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pt;margin-top:29.25pt;width:135.15pt;height:40.3pt;mso-wrap-style:square;v-text-anchor:top;rotation:270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рабочий день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712710</wp:posOffset>
                </wp:positionH>
                <wp:positionV relativeFrom="margin">
                  <wp:posOffset>1630045</wp:posOffset>
                </wp:positionV>
                <wp:extent cx="1715135" cy="5124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51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3pt;margin-top:128.35pt;width:135pt;height:40.3pt;mso-wrap-style:square;v-text-anchor:top;rotation:90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рабочий день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99695</wp:posOffset>
                </wp:positionV>
                <wp:extent cx="0" cy="32321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5pt" to="215.2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3340</wp:posOffset>
                </wp:positionH>
                <wp:positionV relativeFrom="paragraph">
                  <wp:posOffset>88265</wp:posOffset>
                </wp:positionV>
                <wp:extent cx="0" cy="32321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6.95pt" to="504.2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3795</wp:posOffset>
                </wp:positionH>
                <wp:positionV relativeFrom="paragraph">
                  <wp:posOffset>99060</wp:posOffset>
                </wp:positionV>
                <wp:extent cx="3209290" cy="7448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тдела лицензирования и лекарственного обеспечения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15 минут в день рег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требитель услуги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276"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требитель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8.65pt;mso-wrap-distance-left:9.05pt;mso-wrap-distance-right:9.05pt;mso-wrap-distance-top:0pt;mso-wrap-distance-bottom:0pt;margin-top:7.8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тдела лицензирования и лекарственного обеспечения</w:t>
                      </w:r>
                    </w:p>
                    <w:p>
                      <w:pPr>
                        <w:pStyle w:val="Style17"/>
                        <w:shd w:fill="FFFFFF" w:val="clear"/>
                        <w:spacing w:lineRule="auto" w:line="276" w:before="0" w:after="200"/>
                        <w:jc w:val="center"/>
                        <w:rPr/>
                      </w:pPr>
                      <w:r>
                        <w:rPr/>
                        <w:t>15 минут в день реги</w:t>
                      </w:r>
                      <w:r>
                        <w:rPr>
                          <w:sz w:val="16"/>
                          <w:szCs w:val="16"/>
                        </w:rPr>
                        <w:t>Потребитель услуги</w:t>
                      </w:r>
                    </w:p>
                    <w:p>
                      <w:pPr>
                        <w:pStyle w:val="Style17"/>
                        <w:shd w:fill="FFFFFF" w:val="clear"/>
                        <w:spacing w:lineRule="auto" w:line="276"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требитель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8595</wp:posOffset>
                </wp:positionH>
                <wp:positionV relativeFrom="paragraph">
                  <wp:posOffset>99060</wp:posOffset>
                </wp:positionV>
                <wp:extent cx="2980690" cy="678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выдачу дубликата в день подпис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3.4pt;mso-wrap-distance-left:9.05pt;mso-wrap-distance-right:9.05pt;mso-wrap-distance-top:0pt;mso-wrap-distance-bottom:0pt;margin-top:7.8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ый исполн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выдачу дубликата в день подпис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3340</wp:posOffset>
                </wp:positionH>
                <wp:positionV relativeFrom="paragraph">
                  <wp:posOffset>109855</wp:posOffset>
                </wp:positionV>
                <wp:extent cx="0" cy="3740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8.65pt" to="504.2pt,3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1270</wp:posOffset>
                </wp:positionV>
                <wp:extent cx="0" cy="4019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.1pt" to="215.2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3795</wp:posOffset>
                </wp:positionH>
                <wp:positionV relativeFrom="paragraph">
                  <wp:posOffset>92710</wp:posOffset>
                </wp:positionV>
                <wp:extent cx="3209290" cy="415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ый исполнитель 1- рабочий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2.75pt;mso-wrap-distance-left:9.05pt;mso-wrap-distance-right:9.05pt;mso-wrap-distance-top:0pt;mso-wrap-distance-bottom:0pt;margin-top:7.3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ый исполнитель 1- рабочий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8595</wp:posOffset>
                </wp:positionH>
                <wp:positionV relativeFrom="paragraph">
                  <wp:posOffset>34290</wp:posOffset>
                </wp:positionV>
                <wp:extent cx="2980690" cy="4972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день отпра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9.15pt;mso-wrap-distance-left:9.05pt;mso-wrap-distance-right:9.05pt;mso-wrap-distance-top:0pt;mso-wrap-distance-bottom:0pt;margin-top:2.7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руковод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день отпра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1520</wp:posOffset>
                </wp:positionH>
                <wp:positionV relativeFrom="paragraph">
                  <wp:posOffset>72390</wp:posOffset>
                </wp:positionV>
                <wp:extent cx="5683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5.7pt" to="402.3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936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10206" w:right="-1" w:hanging="0"/>
        <w:jc w:val="center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10206" w:hanging="0"/>
        <w:jc w:val="center"/>
        <w:rPr/>
      </w:pPr>
      <w:r>
        <w:rPr>
          <w:color w:val="000000"/>
        </w:rPr>
        <w:t>к регламенту государственной услуги</w:t>
      </w:r>
    </w:p>
    <w:p>
      <w:pPr>
        <w:pStyle w:val="Normal"/>
        <w:ind w:left="10206" w:hanging="0"/>
        <w:jc w:val="center"/>
        <w:rPr/>
      </w:pPr>
      <w:r>
        <w:rPr>
          <w:color w:val="000000"/>
        </w:rPr>
        <w:t>«</w:t>
      </w:r>
      <w:r>
        <w:rPr/>
        <w:t>Выдач</w:t>
      </w:r>
      <w:r>
        <w:rPr>
          <w:lang w:val="kk-KZ"/>
        </w:rPr>
        <w:t>а</w:t>
      </w:r>
      <w:r>
        <w:rPr/>
        <w:t xml:space="preserve"> лицензии, переоформление</w:t>
      </w:r>
      <w:r>
        <w:rPr>
          <w:lang w:val="kk-KZ"/>
        </w:rPr>
        <w:t>,</w:t>
      </w:r>
    </w:p>
    <w:p>
      <w:pPr>
        <w:pStyle w:val="Normal"/>
        <w:ind w:left="10206" w:hanging="0"/>
        <w:jc w:val="center"/>
        <w:rPr>
          <w:lang w:val="kk-KZ"/>
        </w:rPr>
      </w:pPr>
      <w:r>
        <w:rPr>
          <w:lang w:val="kk-KZ"/>
        </w:rPr>
        <w:t>выдача дубликатов лицензии</w:t>
      </w:r>
    </w:p>
    <w:p>
      <w:pPr>
        <w:pStyle w:val="Normal"/>
        <w:ind w:left="10206" w:hanging="0"/>
        <w:jc w:val="center"/>
        <w:rPr/>
      </w:pPr>
      <w:r>
        <w:rPr>
          <w:lang w:val="kk-KZ"/>
        </w:rPr>
        <w:t>на медицинскую деятельность</w:t>
      </w:r>
      <w:r>
        <w:rPr>
          <w:color w:val="000000"/>
        </w:rPr>
        <w:t>»</w:t>
      </w:r>
    </w:p>
    <w:p>
      <w:pPr>
        <w:pStyle w:val="Normal"/>
        <w:ind w:firstLine="37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7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)  Описание действий структурных подразделений  (работников)</w:t>
      </w:r>
    </w:p>
    <w:p>
      <w:pPr>
        <w:pStyle w:val="Normal"/>
        <w:jc w:val="center"/>
        <w:rPr/>
      </w:pPr>
      <w:r>
        <w:rPr>
          <w:b/>
          <w:color w:val="000000"/>
        </w:rPr>
        <w:t>через Центр обслуживания населения для выдачи, переоформления лицензии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0"/>
        <w:gridCol w:w="1080"/>
        <w:gridCol w:w="1320"/>
        <w:gridCol w:w="1200"/>
        <w:gridCol w:w="1080"/>
        <w:gridCol w:w="1560"/>
        <w:gridCol w:w="1320"/>
        <w:gridCol w:w="1440"/>
        <w:gridCol w:w="1199"/>
        <w:gridCol w:w="1009"/>
        <w:gridCol w:w="792"/>
      </w:tblGrid>
      <w:tr>
        <w:trPr>
          <w:trHeight w:val="27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000000"/>
              </w:rPr>
              <w:t>Ответствен-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ые лица участвую-щие в оказании государ-ственной услуги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определен-ной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д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-ник це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-рьер-ская служ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-алист ка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я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-мести-тель рук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ук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-тель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т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испол-н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и-тель руково-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-ственный исполни-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-алист канце-ляр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-рьер-ская служб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а-бот-ник Цен-тра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1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-ние действ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-веряет, регис-триру-ет заяв-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-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п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ка доку-м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рение доку-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-трение доку-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, обработка документов в ИС ГБД «Е-лицензиро-вани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рение направ-ленных докумен-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 наличии лицензии в реестре ИС ГБД «Е-лицензиро-вание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-</w:t>
              <w:br/>
              <w:t xml:space="preserve">е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-</w:t>
              <w:br/>
              <w:t>льта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-м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-ем доку-мен-тов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вер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ча рас-пис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иеме доку-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с-тавка доку-мент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луго-дате-</w:t>
              <w:br/>
              <w:t>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-трация доку-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олю-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-деление ответ-ствен-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н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на подпи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а-ние докумен-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документов для выда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-</w:t>
              <w:br/>
              <w:t xml:space="preserve">льтата д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ьер-ской служб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-тавка доку-м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-дача резу-льта-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-роч-но</w:t>
            </w:r>
          </w:p>
        </w:tc>
      </w:tr>
      <w:tr>
        <w:trPr>
          <w:trHeight w:val="2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испол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д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бочих дней на выдачу лиценз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рабочих дней на переофор-мление лиценз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-ние д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-нут</w:t>
            </w:r>
          </w:p>
        </w:tc>
      </w:tr>
      <w:tr>
        <w:trPr>
          <w:trHeight w:val="4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)  Описание действий структурных подразделений  (работников)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через Центр обслуживания населения на выдачу дубликата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0"/>
        <w:gridCol w:w="1486"/>
        <w:gridCol w:w="1430"/>
        <w:gridCol w:w="1065"/>
        <w:gridCol w:w="1540"/>
        <w:gridCol w:w="1162"/>
        <w:gridCol w:w="1875"/>
        <w:gridCol w:w="1056"/>
        <w:gridCol w:w="1058"/>
        <w:gridCol w:w="935"/>
      </w:tblGrid>
      <w:tr>
        <w:trPr>
          <w:trHeight w:val="27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ые лица участвую-щие в оказании государ-ствен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а опре-деленн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д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-ник цент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-рьерская служб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еци-алис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целя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-тель от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испол-ни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и-тель руково-дит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вет-ственный исполни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-алист канце-ляр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у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ьер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я служб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-ник Центра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19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-ние дейст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-веряет, регис-трирует заявл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мент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про-верка доку-мен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-трение доку-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, обработка документов в ИС ГБД «Е-лицензиро-вание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рение направ-ленных докумен-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 наличии лицензии в реестре ИС ГБД «Е-лицензиро-вани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-</w:t>
              <w:br/>
              <w:t xml:space="preserve">е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-</w:t>
              <w:br/>
              <w:t>льта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-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-ментов</w:t>
            </w:r>
          </w:p>
        </w:tc>
      </w:tr>
      <w:tr>
        <w:trPr>
          <w:trHeight w:val="8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верш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дача распис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иеме доку-мен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ставка докумен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о-дател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гис-трация документов.Для выдачи дубликата на заявление указывается отметка (дубликат)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-деление ответ-ствен-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н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на подпис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а-ние докумен-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документов для выдач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-</w:t>
              <w:br/>
              <w:t xml:space="preserve">льтата дл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color w:val="000000"/>
              </w:rPr>
              <w:t>курьер-ской служб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-тавка доку-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-дача резу-льта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ч-но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11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исполн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дн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-ние д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</w:tr>
      <w:tr>
        <w:trPr>
          <w:trHeight w:val="4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8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6485</wp:posOffset>
                </wp:positionH>
                <wp:positionV relativeFrom="paragraph">
                  <wp:posOffset>71755</wp:posOffset>
                </wp:positionV>
                <wp:extent cx="2958465" cy="9798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77.15pt;mso-wrap-distance-left:9.05pt;mso-wrap-distance-right:9.05pt;mso-wrap-distance-top:0pt;mso-wrap-distance-bottom:0pt;margin-top:5.65pt;mso-position-vertical-relative:text;margin-left:4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364" w:hanging="0"/>
        <w:jc w:val="center"/>
        <w:rPr/>
      </w:pPr>
      <w:r>
        <w:rPr/>
        <w:t>Приложение  4</w:t>
      </w:r>
    </w:p>
    <w:p>
      <w:pPr>
        <w:pStyle w:val="Normal"/>
        <w:ind w:left="8364" w:hanging="0"/>
        <w:jc w:val="center"/>
        <w:rPr/>
      </w:pPr>
      <w:r>
        <w:rPr/>
        <w:t>к регламенту государственной услуги «Выдача лицензии, переоформление, выдача дубликатов лицензии на медицинскую деятельность»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иаграмма функционального взаимодействия информационных систем,</w:t>
      </w:r>
    </w:p>
    <w:p>
      <w:pPr>
        <w:pStyle w:val="Style17"/>
        <w:spacing w:before="0" w:after="0"/>
        <w:jc w:val="center"/>
        <w:rPr/>
      </w:pPr>
      <w:r>
        <w:rPr>
          <w:b/>
          <w:bCs/>
          <w:lang w:val="ru-RU"/>
        </w:rPr>
        <w:t xml:space="preserve">задействованных в оказании государственной услуги </w:t>
      </w:r>
      <w:r>
        <w:rPr>
          <w:b/>
        </w:rPr>
        <w:t xml:space="preserve">через </w:t>
      </w:r>
      <w:r>
        <w:rPr>
          <w:b/>
          <w:lang w:val="ru-RU"/>
        </w:rPr>
        <w:t xml:space="preserve">Центр </w:t>
      </w:r>
    </w:p>
    <w:p>
      <w:pPr>
        <w:pStyle w:val="Normal"/>
        <w:numPr>
          <w:ilvl w:val="0"/>
          <w:numId w:val="0"/>
        </w:numPr>
        <w:ind w:left="8496"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05</wp:posOffset>
                </wp:positionH>
                <wp:positionV relativeFrom="paragraph">
                  <wp:posOffset>249555</wp:posOffset>
                </wp:positionV>
                <wp:extent cx="8684895" cy="4091940"/>
                <wp:effectExtent l="5080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5000" cy="4092120"/>
                          <a:chOff x="0" y="0"/>
                          <a:chExt cx="8685000" cy="4092120"/>
                        </a:xfrm>
                      </wpg:grpSpPr>
                      <wps:wsp>
                        <wps:cNvSpPr/>
                        <wps:spPr>
                          <a:xfrm>
                            <a:off x="7303680" y="1722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2280"/>
                            <a:ext cx="98100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ИС ГБД ЕЛ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6080" y="152280"/>
                            <a:ext cx="108000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ИС ГБД ЕЛ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1160" y="141480"/>
                            <a:ext cx="73728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ШЭП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252800"/>
                            <a:ext cx="504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роцесс1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4097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4122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14122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14097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14022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14205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14205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6520" y="1406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4200" y="5072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360" y="4989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636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267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3783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Рисунок 7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704360" y="1684080"/>
                            <a:ext cx="1238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63964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52560"/>
                            <a:ext cx="863964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72512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Рисунок 8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4400" y="2870280"/>
                            <a:ext cx="18108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3320" y="312408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" y="3505320"/>
                            <a:ext cx="1080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Рисунок 29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146400" y="1793880"/>
                            <a:ext cx="20016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2960" y="1630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20084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2556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0240" y="2369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749040"/>
                            <a:ext cx="8639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слуго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6960" y="1590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Рисунок 8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773840" y="3505320"/>
                            <a:ext cx="263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084120" y="2809800"/>
                            <a:ext cx="3632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57880" y="2635920"/>
                            <a:ext cx="3632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72360" y="1101600"/>
                            <a:ext cx="9640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1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0140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25424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080" y="1112400"/>
                            <a:ext cx="9640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2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1080" y="198324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123372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360" y="125208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960" y="198000"/>
                            <a:ext cx="98100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ИС ГБД ЕЛ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67360" y="156240"/>
                            <a:ext cx="73728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ШЭП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2520" y="2293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6760" y="3402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440" y="41760"/>
                            <a:ext cx="800280" cy="571680"/>
                          </a:xfrm>
                          <a:prstGeom prst="flowChartOnlineStorag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Д Ф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Д Ю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ИС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1320" y="2196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3308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4989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1160" y="122616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040" y="123516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25856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19.65pt;width:683.8pt;height:322.2pt" coordorigin="363,393" coordsize="13676,6444">
                <v:line id="shape_0" from="11865,3105" to="11865,33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Блок-схема: сохраненные данные 4" fillcolor="white" stroked="t" o:allowincell="f" style="position:absolute;left:498;top:633;width:1544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ИС ГБД 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10357;top:633;width:1700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ИС ГБД 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7467;top:616;width:1160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ШЭ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951,1173" to="951,23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50;top:2366;width:793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роцесс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1443,2613" to="1896,2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13,2617" to="3366,2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02,2617" to="4755,2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82,2613" to="6735,2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69,1173" to="8169,2306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722,2601" to="8175,2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773,2630" to="11055,2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76,2630" to="9529,2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41,2608" to="12923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480,1192" to="10480,232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0696,1179" to="10696,2312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3318,1173" to="13318,23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105,814" to="7387,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96,989" to="7378,9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79" stroked="f" o:allowincell="f" style="position:absolute;left:12496;top:3045;width:194;height:19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rect id="shape_0" stroked="t" o:allowincell="f" style="position:absolute;left:363;top:393;width:13605;height:106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387;top:1893;width:13605;height:39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951,3110" to="951,48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ID="Рисунок 84" stroked="f" o:allowincell="f" style="position:absolute;left:811;top:4913;width:284;height:295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line id="shape_0" from="951,5313" to="951,6446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10;top:5913;width:170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Рисунок 291" stroked="f" o:allowincell="f" style="position:absolute;left:5318;top:3218;width:314;height:28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5486,2961" to="5486,3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86,3556" to="5486,3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86,4419" to="5486,4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891,4124" to="11891,4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34;top:6297;width:136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слугополучат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13366,2897" to="13366,658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ID="Рисунок 80" stroked="f" o:allowincell="f" style="position:absolute;left:12605;top:5913;width:414;height:31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5220;top:4818;width:571;height:53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11635;top:4544;width:571;height:53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Ромб 10" fillcolor="white" stroked="t" o:allowincell="f" style="position:absolute;left:4729;top:2128;width:1517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5042;top:3860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384;top:2368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Ромб 10" fillcolor="white" stroked="t" o:allowincell="f" style="position:absolute;left:11094;top:2145;width:1517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11420;top:3516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70;top:2336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2921;top:2365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5656;top:705;width:1544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ИС ГБД 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12595;top:639;width:1160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ШЭ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11989,754" to="12555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980,929" to="12546,9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ID="Блок-схема: сохраненные данные 4" stroked="t" o:allowincell="f" style="position:absolute;left:8784;top:459;width:1259;height:899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Д Ф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Д Ю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НИ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8491,739" to="8773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82,914" to="8764,91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349,1179" to="8349,231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8176;top:2324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796;top:2338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961;top:2375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8496" w:right="-1" w:hanging="0"/>
        <w:jc w:val="center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8496" w:hanging="0"/>
        <w:jc w:val="center"/>
        <w:rPr/>
      </w:pPr>
      <w:r>
        <w:rPr>
          <w:color w:val="000000"/>
        </w:rPr>
        <w:t>к регламенту государственной услуги</w:t>
      </w:r>
    </w:p>
    <w:p>
      <w:pPr>
        <w:pStyle w:val="Normal"/>
        <w:ind w:left="8496" w:hanging="0"/>
        <w:jc w:val="center"/>
        <w:rPr/>
      </w:pPr>
      <w:r>
        <w:rPr>
          <w:color w:val="000000"/>
        </w:rPr>
        <w:t>«</w:t>
      </w:r>
      <w:r>
        <w:rPr/>
        <w:t>Выдач</w:t>
      </w:r>
      <w:r>
        <w:rPr>
          <w:lang w:val="kk-KZ"/>
        </w:rPr>
        <w:t>а</w:t>
      </w:r>
      <w:r>
        <w:rPr/>
        <w:t xml:space="preserve"> лицензии, переоформление</w:t>
      </w:r>
      <w:r>
        <w:rPr>
          <w:lang w:val="kk-KZ"/>
        </w:rPr>
        <w:t xml:space="preserve">, </w:t>
      </w:r>
    </w:p>
    <w:p>
      <w:pPr>
        <w:pStyle w:val="Normal"/>
        <w:ind w:left="8496" w:hanging="0"/>
        <w:jc w:val="center"/>
        <w:rPr>
          <w:lang w:val="kk-KZ"/>
        </w:rPr>
      </w:pPr>
      <w:r>
        <w:rPr>
          <w:lang w:val="kk-KZ"/>
        </w:rPr>
        <w:t xml:space="preserve">выдача дубликатов лицензии </w:t>
      </w:r>
    </w:p>
    <w:p>
      <w:pPr>
        <w:pStyle w:val="Normal"/>
        <w:ind w:left="8496" w:hanging="0"/>
        <w:jc w:val="center"/>
        <w:rPr>
          <w:color w:val="000000"/>
        </w:rPr>
      </w:pPr>
      <w:r>
        <w:rPr>
          <w:lang w:val="kk-KZ"/>
        </w:rPr>
        <w:t>на медицинскую деятельность</w:t>
      </w:r>
      <w:r>
        <w:rPr>
          <w:color w:val="000000"/>
        </w:rPr>
        <w:t>»</w:t>
      </w:r>
    </w:p>
    <w:p>
      <w:pPr>
        <w:pStyle w:val="Normal"/>
        <w:ind w:left="45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bCs/>
          <w:lang w:val="ru-RU"/>
        </w:rPr>
        <w:t xml:space="preserve">Диаграмма функционального взаимодействия информационных систем, задействованных в оказании государственной услуги </w:t>
      </w:r>
    </w:p>
    <w:p>
      <w:pPr>
        <w:pStyle w:val="Style17"/>
        <w:spacing w:before="0" w:after="0"/>
        <w:jc w:val="center"/>
        <w:rPr>
          <w:b/>
          <w:b/>
          <w:lang w:val="ru-RU"/>
        </w:rPr>
      </w:pPr>
      <w:r>
        <w:rPr>
          <w:b/>
        </w:rPr>
        <w:t>через веб-портал «электронное правительство»</w:t>
      </w:r>
      <w:r>
        <w:rPr>
          <w:b/>
          <w:lang w:val="ru-RU"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rPr>
          <w:b/>
          <w:b/>
          <w:lang w:val="ru-RU"/>
        </w:rPr>
      </w:pPr>
      <w:r>
        <w:rPr>
          <w:b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2075</wp:posOffset>
                </wp:positionH>
                <wp:positionV relativeFrom="paragraph">
                  <wp:posOffset>261620</wp:posOffset>
                </wp:positionV>
                <wp:extent cx="9288145" cy="4091940"/>
                <wp:effectExtent l="5080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00" cy="4092120"/>
                          <a:chOff x="0" y="0"/>
                          <a:chExt cx="9288000" cy="4092120"/>
                        </a:xfrm>
                      </wpg:grpSpPr>
                      <wps:wsp>
                        <wps:cNvSpPr/>
                        <wps:spPr>
                          <a:xfrm>
                            <a:off x="165600" y="152280"/>
                            <a:ext cx="64008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ЭП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360" y="152280"/>
                            <a:ext cx="64008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ЭП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8320" y="152280"/>
                            <a:ext cx="106812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ИС ГБД ЕЛ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1440" y="152280"/>
                            <a:ext cx="72900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ШЭП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252800"/>
                            <a:ext cx="498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роцесс1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4097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4097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14097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4097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14022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520" y="14205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14205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9480" y="1406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3640" y="14115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48708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225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36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Рисунок 79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193720" y="1026720"/>
                            <a:ext cx="1220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0"/>
                            <a:ext cx="925848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925848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72512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Рисунок 8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6040" y="2870280"/>
                            <a:ext cx="1785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3520" y="312408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3505320"/>
                            <a:ext cx="106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Рисунок 29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50840" y="1867680"/>
                            <a:ext cx="1976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7040" y="1704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082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1416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4141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2630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Рисунок 8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80320" y="2985840"/>
                            <a:ext cx="1785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Рисунок 29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322800" y="1873080"/>
                            <a:ext cx="1976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5040" y="1689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20880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243000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24300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Рисунок 84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931200" y="2981160"/>
                            <a:ext cx="1785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85520" y="26611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6640" y="1932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749040"/>
                            <a:ext cx="92584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слуго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8880" y="1590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Рисунок 80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131320" y="3505320"/>
                            <a:ext cx="26028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85960" y="2928600"/>
                            <a:ext cx="3589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324240" y="2927880"/>
                            <a:ext cx="3589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9880" y="1175400"/>
                            <a:ext cx="9532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1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6600" y="17888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295320" y="2055600"/>
                            <a:ext cx="3589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07160" y="14133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4800" y="14191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200" y="227520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124668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24668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400" y="1172880"/>
                            <a:ext cx="9532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2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227520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124452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124668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0960" y="124668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040" y="1169640"/>
                            <a:ext cx="9532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3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1800" y="125208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0480" y="1247040"/>
                            <a:ext cx="9532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4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5760" y="215892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4640" y="1246680"/>
                            <a:ext cx="56520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20.6pt;width:731.35pt;height:322.2pt" coordorigin="-145,412" coordsize="14627,6444">
                <v:shape id="shape_0" ID="Блок-схема: сохраненные данные 4" fillcolor="white" stroked="t" o:allowincell="f" style="position:absolute;left:116;top:652;width:1007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Э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3342;top:652;width:1007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Э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6325;top:652;width:1681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ИС ГБД 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8503;top:652;width:1147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ШЭ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412,1192" to="412,23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5;top:2385;width:784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роцесс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815,2632" to="982,2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89,2632" to="2456,2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63,2632" to="3530,2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15,2632" to="4582,2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41,1192" to="3841,23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820,2620" to="5987,2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65,2649" to="8232,2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8,2649" to="7095,2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77,2627" to="9344,2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711,2635" to="10878,2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12,1192" to="7512,232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725,1179" to="7725,2312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820,1192" to="8820,2325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903,767" to="8462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95,942" to="8454,94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ID="Рисунок 79" stroked="f" o:allowincell="f" style="position:absolute;left:8034;top:2029;width:191;height:194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rect id="shape_0" stroked="t" o:allowincell="f" style="position:absolute;left:-135;top:412;width:14579;height:106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-145;top:1912;width:14579;height:39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412,3129" to="412,48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ID="Рисунок 84" stroked="f" o:allowincell="f" style="position:absolute;left:274;top:4932;width:280;height:295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line id="shape_0" from="412,5332" to="412,6465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3;top:5932;width:168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Рисунок 291" stroked="f" o:allowincell="f" style="position:absolute;left:1510;top:3353;width:310;height:2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1677,3096" to="1677,3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77,3691" to="1677,3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69,4214" to="2347,42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9,4214" to="2349,5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99,4554" to="1499,5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Рисунок 84" stroked="f" o:allowincell="f" style="position:absolute;left:2186;top:5114;width:280;height:295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ID="Рисунок 291" stroked="f" o:allowincell="f" style="position:absolute;left:5088;top:3362;width:310;height:28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5249,3073" to="5249,3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67,3700" to="5267,3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29,4239" to="6207,4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09,4239" to="6209,5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Рисунок 84" stroked="f" o:allowincell="f" style="position:absolute;left:6046;top:5107;width:280;height:295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5344,4603" to="5344,5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53,3456" to="12653,3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-98;top:6316;width:14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слугополучат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13806,2916" to="13806,660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ID="Рисунок 80" stroked="f" o:allowincell="f" style="position:absolute;left:12660;top:5932;width:409;height:310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1250;top:5024;width:564;height:539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5090;top:5023;width:564;height:539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ID="Ромб 10" fillcolor="white" stroked="t" o:allowincell="f" style="position:absolute;left:894;top:2263;width:1500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10023,3229" to="10023,3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769;top:3649;width:564;height:539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line id="shape_0" from="11835,2638" to="12002,2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138,2647" to="13305,2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1170;top:3995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70;top:2375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20;top:2375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Ромб 10" fillcolor="white" stroked="t" o:allowincell="f" style="position:absolute;left:4470;top:2259;width:1500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4963;top:3995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025;top:2372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147;top:2375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266;top:2375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Ромб 10" fillcolor="white" stroked="t" o:allowincell="f" style="position:absolute;left:9274;top:2254;width:1500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3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10913;top:2384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Ромб 10" fillcolor="white" stroked="t" o:allowincell="f" style="position:absolute;left:11856;top:2376;width:1500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4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12195;top:3812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3390;top:2375;width:88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9215</wp:posOffset>
                </wp:positionH>
                <wp:positionV relativeFrom="paragraph">
                  <wp:posOffset>2524760</wp:posOffset>
                </wp:positionV>
                <wp:extent cx="3810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198.8pt;width:29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0</wp:posOffset>
                </wp:positionH>
                <wp:positionV relativeFrom="paragraph">
                  <wp:posOffset>2537460</wp:posOffset>
                </wp:positionV>
                <wp:extent cx="3810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99.8pt;width:29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Style17"/>
        <w:spacing w:before="0" w:after="0"/>
        <w:rPr/>
      </w:pPr>
      <w:r>
        <w:rPr>
          <w:sz w:val="28"/>
          <w:szCs w:val="28"/>
          <w:lang w:val="ru-RU"/>
        </w:rPr>
        <w:tab/>
        <w:t>Усл</w:t>
      </w:r>
      <w:r>
        <w:rPr>
          <w:sz w:val="28"/>
          <w:szCs w:val="28"/>
        </w:rPr>
        <w:t>овные обозначения:</w:t>
      </w:r>
    </w:p>
    <w:p>
      <w:pPr>
        <w:pStyle w:val="Normal"/>
        <w:ind w:left="600" w:firstLine="72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бщение начальное</w:t>
      </w:r>
    </w:p>
    <w:p>
      <w:pPr>
        <w:pStyle w:val="Normal"/>
        <w:tabs>
          <w:tab w:val="clear" w:pos="708"/>
          <w:tab w:val="left" w:pos="2897" w:leader="none"/>
        </w:tabs>
        <w:ind w:left="1680" w:hanging="0"/>
        <w:rPr>
          <w:color w:val="000000"/>
          <w:sz w:val="28"/>
          <w:szCs w:val="28"/>
          <w:lang w:val="kk-KZ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940</wp:posOffset>
            </wp:positionH>
            <wp:positionV relativeFrom="paragraph">
              <wp:posOffset>-254000</wp:posOffset>
            </wp:positionV>
            <wp:extent cx="1028700" cy="57150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9" r="-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10215" w:leader="none"/>
        </w:tabs>
        <w:ind w:left="168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бщение завершающее</w:t>
      </w:r>
    </w:p>
    <w:p>
      <w:pPr>
        <w:pStyle w:val="Normal"/>
        <w:tabs>
          <w:tab w:val="clear" w:pos="708"/>
          <w:tab w:val="left" w:pos="1410" w:leader="none"/>
        </w:tabs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бщение промежуточное</w:t>
      </w:r>
    </w:p>
    <w:p>
      <w:pPr>
        <w:pStyle w:val="Normal"/>
        <w:tabs>
          <w:tab w:val="clear" w:pos="708"/>
          <w:tab w:val="left" w:pos="1485" w:leader="none"/>
        </w:tabs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85" w:leader="none"/>
        </w:tabs>
        <w:ind w:left="1680" w:hanging="0"/>
        <w:jc w:val="both"/>
        <w:rPr>
          <w:color w:val="000000"/>
          <w:lang w:val="kk-KZ"/>
        </w:rPr>
      </w:pPr>
      <w:r>
        <w:rPr>
          <w:color w:val="000000"/>
          <w:sz w:val="28"/>
          <w:szCs w:val="28"/>
          <w:lang w:val="kk-KZ"/>
        </w:rPr>
        <w:t>Простое событие завершающее</w:t>
      </w:r>
    </w:p>
    <w:p>
      <w:pPr>
        <w:pStyle w:val="Normal"/>
        <w:tabs>
          <w:tab w:val="clear" w:pos="708"/>
          <w:tab w:val="left" w:pos="1485" w:leader="none"/>
        </w:tabs>
        <w:ind w:left="168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шибка</w:t>
      </w:r>
    </w:p>
    <w:p>
      <w:pPr>
        <w:pStyle w:val="Normal"/>
        <w:tabs>
          <w:tab w:val="clear" w:pos="708"/>
          <w:tab w:val="left" w:pos="1485" w:leader="none"/>
        </w:tabs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Информационная система: Единая нотариальная информационная система (ЕНИС); Государственная база данных «Физические лица» (ГБД ФЛ)</w:t>
      </w:r>
    </w:p>
    <w:p>
      <w:pPr>
        <w:pStyle w:val="Normal"/>
        <w:tabs>
          <w:tab w:val="clear" w:pos="708"/>
          <w:tab w:val="left" w:pos="1545" w:leader="none"/>
        </w:tabs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цесс</w:t>
      </w:r>
    </w:p>
    <w:p>
      <w:pPr>
        <w:pStyle w:val="Normal"/>
        <w:tabs>
          <w:tab w:val="clear" w:pos="708"/>
          <w:tab w:val="left" w:pos="1500" w:leader="none"/>
        </w:tabs>
        <w:ind w:left="168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Условие</w:t>
      </w:r>
    </w:p>
    <w:p>
      <w:pPr>
        <w:pStyle w:val="Normal"/>
        <w:tabs>
          <w:tab w:val="clear" w:pos="708"/>
          <w:tab w:val="left" w:pos="1785" w:leader="none"/>
        </w:tabs>
        <w:ind w:left="168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оток управления</w:t>
      </w:r>
    </w:p>
    <w:p>
      <w:pPr>
        <w:pStyle w:val="Normal"/>
        <w:tabs>
          <w:tab w:val="clear" w:pos="708"/>
          <w:tab w:val="left" w:pos="1665" w:leader="none"/>
        </w:tabs>
        <w:ind w:left="168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оток сообщений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нный документ, предоставляемый конечному пользователю</w:t>
      </w:r>
    </w:p>
    <w:sectPr>
      <w:headerReference w:type="default" r:id="rId42"/>
      <w:type w:val="nextPage"/>
      <w:pgSz w:orient="landscape" w:w="16838" w:h="11906"/>
      <w:pgMar w:left="1418" w:right="851" w:gutter="0" w:header="709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hyperlink" Target="http://www.egov.kz/" TargetMode="External"/><Relationship Id="rId4" Type="http://schemas.openxmlformats.org/officeDocument/2006/relationships/hyperlink" Target="jl:31064238.3 " TargetMode="External"/><Relationship Id="rId5" Type="http://schemas.openxmlformats.org/officeDocument/2006/relationships/hyperlink" Target="jl:31064238.3 " TargetMode="External"/><Relationship Id="rId6" Type="http://schemas.openxmlformats.org/officeDocument/2006/relationships/hyperlink" Target="jl:31064238.3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6.png"/><Relationship Id="rId42" Type="http://schemas.openxmlformats.org/officeDocument/2006/relationships/header" Target="head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9:00Z</dcterms:created>
  <dc:creator>1</dc:creator>
  <dc:description/>
  <cp:keywords/>
  <dc:language>en-US</dc:language>
  <cp:lastModifiedBy>tlenova</cp:lastModifiedBy>
  <cp:lastPrinted>2014-05-28T11:38:00Z</cp:lastPrinted>
  <dcterms:modified xsi:type="dcterms:W3CDTF">2014-10-13T06:28:00Z</dcterms:modified>
  <cp:revision>147</cp:revision>
  <dc:subject/>
  <dc:title>Утвержден</dc:title>
</cp:coreProperties>
</file>